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4584458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05398480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Про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надання згоди на прийняття в комунальну власність Житомирської міської територіальної громади квартир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 xml:space="preserve"> доповнити проєкт рішення пунктом: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 Житомир Міністерства оборони України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ої квартири №62 у житловому будинку №108-В по вул.Чуднівська, м. Житомир загальною площею – 51,66 кв.м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644"/>
        <w:jc w:val="both"/>
        <w:rPr/>
      </w:pPr>
      <w:r>
        <w:rPr>
          <w:sz w:val="28"/>
          <w:szCs w:val="28"/>
          <w:lang w:val="uk-UA"/>
        </w:rPr>
        <w:t xml:space="preserve">двокімнатної квартири №11 у житловому будинку №108-В по вул.Чуднівська, м. Житомир загальною площею – 50,56 кв.м».  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SimSun;宋体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itka Small" w:hAnsi="Sitka Small" w:cs="Sitka Smal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1T14:00:00Z</dcterms:modified>
  <cp:revision>265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